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ind w:left="17" w:right="284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CUOLE COMUNALI</w:t>
      </w:r>
    </w:p>
    <w:p>
      <w:pPr>
        <w:pStyle w:val="NormaleWeb"/>
        <w:numPr>
          <w:ilvl w:val="0"/>
          <w:numId w:val="3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Sezione Primavera c/o Sc. dell'Inf. “S. Francesco d'Assisi” Via Stadera, 78 </w:t>
      </w:r>
    </w:p>
    <w:p>
      <w:pPr>
        <w:pStyle w:val="NormaleWeb"/>
        <w:numPr>
          <w:ilvl w:val="0"/>
          <w:numId w:val="2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Comunale 18° C. “A. Beltramelli” Via Gaetano Bruno s.n.c.</w:t>
      </w:r>
    </w:p>
    <w:p>
      <w:pPr>
        <w:pStyle w:val="NormaleWeb"/>
        <w:numPr>
          <w:ilvl w:val="0"/>
          <w:numId w:val="2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Comunale 18° C. “S. Francesco d'Assisi” Via Stadera, 78</w:t>
      </w:r>
    </w:p>
    <w:p>
      <w:pPr>
        <w:pStyle w:val="NormaleWeb"/>
        <w:numPr>
          <w:ilvl w:val="0"/>
          <w:numId w:val="2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Comunale 27° C. “S. Gesmundo” Via Aquileia 31/33</w:t>
      </w:r>
    </w:p>
    <w:p>
      <w:pPr>
        <w:pStyle w:val="NormaleWeb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Scuola dell’Infanzia Comunale 27° C. “Chiara d'Assisi” Via Stadera, 86</w:t>
      </w:r>
    </w:p>
    <w:p>
      <w:pPr>
        <w:pStyle w:val="NormaleWeb"/>
        <w:spacing w:before="280" w:after="0"/>
        <w:ind w:left="-36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SCUOLE STATALI</w:t>
      </w:r>
    </w:p>
    <w:p>
      <w:pPr>
        <w:pStyle w:val="NormaleWeb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Scuola dell’Infanzia Statale      24° C.D. “Dante Alighieri” P.zza Carlo III, 33</w:t>
      </w:r>
    </w:p>
    <w:p>
      <w:pPr>
        <w:pStyle w:val="NormaleWeb"/>
        <w:numPr>
          <w:ilvl w:val="0"/>
          <w:numId w:val="1"/>
        </w:numPr>
        <w:spacing w:before="0" w:after="119"/>
        <w:ind w:left="714" w:hanging="357"/>
        <w:rPr/>
      </w:pPr>
      <w:r>
        <w:rPr>
          <w:sz w:val="27"/>
          <w:szCs w:val="27"/>
        </w:rPr>
        <w:t xml:space="preserve">Scuola Primaria Statale            24° C.D. “Dante Alighieri”  P.zza Carlo III, 33 </w:t>
      </w:r>
    </w:p>
    <w:p>
      <w:pPr>
        <w:pStyle w:val="NormaleWeb"/>
        <w:numPr>
          <w:ilvl w:val="0"/>
          <w:numId w:val="1"/>
        </w:numPr>
        <w:spacing w:before="0" w:after="119"/>
        <w:ind w:left="714" w:hanging="357"/>
        <w:rPr>
          <w:sz w:val="27"/>
          <w:szCs w:val="27"/>
        </w:rPr>
      </w:pPr>
      <w:r>
        <w:rPr>
          <w:sz w:val="27"/>
          <w:szCs w:val="27"/>
        </w:rPr>
        <w:t>Scuola dell’Infanzia Statale     26° C.D. “ Imbriani-Borelli” Via Borelli, 2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Primaria Statale            26° C.D. “ Imbriani-Borelli” Via Borelli, 2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 26° C.D. “ Imbriani” Via D'Avalos, 12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Primaria Statale            26° C.D. “ Imbriani” Via D'Avalos, 12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 xml:space="preserve">Scuola dell’Infanzia Statale     I.C.S. 27° “B.Croce-Volino Stampa” Via Pontrnuovo,21 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 xml:space="preserve">Scuola Primaria Statale            I.C.S. 27° “B.Croce-Volino Stampa” Via Pontrnuovo,21 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dell’Infanzia Statale     29° C.D. “L. Miraglia” P.zza Nazionale, 88</w:t>
      </w:r>
    </w:p>
    <w:p>
      <w:pPr>
        <w:pStyle w:val="NormaleWeb"/>
        <w:numPr>
          <w:ilvl w:val="0"/>
          <w:numId w:val="1"/>
        </w:numPr>
        <w:spacing w:before="0" w:after="119"/>
        <w:ind w:left="714" w:hanging="357"/>
        <w:rPr>
          <w:sz w:val="27"/>
          <w:szCs w:val="27"/>
        </w:rPr>
      </w:pPr>
      <w:r>
        <w:rPr>
          <w:sz w:val="27"/>
          <w:szCs w:val="27"/>
        </w:rPr>
        <w:t>Scuola dell’Infanzia Statale     44° C.D. “L. Radice” Via Stadera, 78</w:t>
      </w:r>
    </w:p>
    <w:p>
      <w:pPr>
        <w:pStyle w:val="NormaleWeb"/>
        <w:numPr>
          <w:ilvl w:val="0"/>
          <w:numId w:val="1"/>
        </w:numPr>
        <w:spacing w:before="0" w:after="119"/>
        <w:ind w:left="714" w:hanging="357"/>
        <w:rPr/>
      </w:pPr>
      <w:r>
        <w:rPr>
          <w:sz w:val="27"/>
          <w:szCs w:val="27"/>
        </w:rPr>
        <w:t>Scuola Primaria Statale           44° C.D. “L. Radice” Via Stadera, 78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44° C.D. “B.Alberti” Via Nazionale delle Puglie, 312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Primaria Statale           44° C.D. “B.Alberti” Via Nazionale delle Puglie, 312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dell’Infanzia Statale    I.C.S. 45° “Bonghi- 4 Giornate” Via Carlo Bussola, 5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Primaria Statale           I.C.S. 45° “Bonghi- 4 Giornate” Via Marino Freccia,11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Primaria Statale           I.C.S. 45° “Bonghi- Ascarelli” Via Gaetano Bruno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dell’Infanzia Statale     76° C.D. “Mastriani” Via Gorizia 1/A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Primaria Statale           76° C.D. “Mastriani” Via Gorizia 1/A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dell’Infanzia Statale     76° C.D. “Mastriani” via Nuova Poggioreale, 80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Primaria Statale            76° C.D. “Mastriani” via Nuova Poggioreale, 80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dell’Infanzia Statale     76° C.D. “Mastriani” Via Macello, 74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Scuola Primaria Statale           76° C.D. “Mastriani” Via Macello, 74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I.C.S. “Bovio-Colletta” Via Carbonara, 31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Primaria Statale           I.C.S. “Bovio-Colletta” Via Carbonara, 31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I.C.S. “Bovio-Colletta-Capasso” Via O.Costa, 45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Primaria Statale           I.C.S. “Bovio-Colletta-Capasso” Via O.Costa, 45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I.C.S. “G.Capuozzo” Centro Direzionale, is. G/9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Primaria Statale           I.C.S. “G.Capuozzo” Centro Direzionale, is. G/9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Primaria Statale           I.C.S. “Casanova” P.zza Cavour, 25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I.C.S. “Casanova-Poerio” Via Settembrini,84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Primaria Statale           I.C.S. “Casanova-Poerio” Via Settembrini,84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I.C.S. “n. Cortese” Via Ponte della Maddalena, 1</w:t>
      </w:r>
    </w:p>
    <w:p>
      <w:pPr>
        <w:pStyle w:val="NormaleWeb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Scuola dell’Infanzia Statale    I.C.S. “Gabelli-Casanova” Via Borelli, 2</w:t>
      </w:r>
    </w:p>
    <w:p>
      <w:pPr>
        <w:pStyle w:val="NormaleWeb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 xml:space="preserve">Scuola Primaria Statale           I.C.S. “Gabelli-Casanova” Via Borelli, 2   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04:00Z</dcterms:created>
  <dc:creator>aa</dc:creator>
  <dc:description/>
  <cp:keywords/>
  <dc:language>en-US</dc:language>
  <cp:lastModifiedBy>aa</cp:lastModifiedBy>
  <cp:lastPrinted>2010-11-26T16:23:00Z</cp:lastPrinted>
  <dcterms:modified xsi:type="dcterms:W3CDTF">2010-11-26T15:32:00Z</dcterms:modified>
  <cp:revision>5</cp:revision>
  <dc:subject/>
  <dc:title/>
</cp:coreProperties>
</file>